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57686615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860646c2-889a-4569-8575-2a8bf8f7bf01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Республики Татарстан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МКУ "Отдел образования Исполнительного комитета Апастовского муниципального района Республики Татарстан"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МБОУ «Большекокузская СОШ»</w:t>
      </w:r>
      <w:r>
        <w:rPr>
          <w:sz w:val="28"/>
          <w:lang w:val="ru-RU"/>
        </w:rPr>
        <w:br/>
      </w:r>
      <w:bookmarkStart w:id="2" w:name="14fc4b3a-950c-4903-a83a-e28a6ceb6a1b"/>
      <w:bookmarkEnd w:id="2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ШМО учителей начальных классов ↵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Хабибуллина Р.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№1 от «26 августа» 2025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Хабибуллина Л.Ф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унгатуллина Э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№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6 августа» 2025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7397505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кружающий мир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льшие Кокузы 2025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57686615"/>
      <w:bookmarkStart w:id="4" w:name="block-57686614"/>
      <w:bookmarkEnd w:id="3"/>
      <w:bookmarkEnd w:id="4"/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по учебному предмету «Окружающий мир» (предметная область «Обществознание и естествознание» («Окружающий мир») (далее соответственно – программа по окружающему миру, окружающий мир) включает пояснительную записку, содержание обучения, планируемые результаты освоения программы, тематическое планирование, поурочное планирование, перечень (кодификатор) распределё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учебному предмету «Окружающий мир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ЯСНИТЕЛЬНАЯ ЗАПИСК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к результатам освоения ООП НОО, представленных в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гащение духовного опыта обучающихся, развитие способности ребёнка /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окружающего мира, ‒ </w:t>
      </w:r>
      <w:bookmarkStart w:id="5" w:name="068b5492-f5c6-418c-9f3d-480525df396e"/>
      <w:r>
        <w:rPr>
          <w:rFonts w:cs="Times New Roman" w:ascii="Times New Roman" w:hAnsi="Times New Roman"/>
          <w:color w:val="000000"/>
          <w:sz w:val="28"/>
          <w:lang w:val="ru-RU"/>
        </w:rPr>
        <w:t>270 часов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два часа в неделю в каждом классе): 1 класс – </w:t>
      </w:r>
      <w:bookmarkStart w:id="6" w:name="ed7f0363-2dd2-42cc-a712-86adf9036dbf"/>
      <w:r>
        <w:rPr>
          <w:rFonts w:cs="Times New Roman" w:ascii="Times New Roman" w:hAnsi="Times New Roman"/>
          <w:color w:val="000000"/>
          <w:sz w:val="28"/>
          <w:lang w:val="ru-RU"/>
        </w:rPr>
        <w:t>66 часов</w:t>
      </w:r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, 2 класс – 68 часов, 3 класс – 68 часов, 4 класс – 68 часов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57686614"/>
      <w:bookmarkStart w:id="8" w:name="block-57686617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общество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ая деятельность с одноклассниками ‒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жим труда и отдых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я ‒ наша Родина. Москва ‒ столица России. Символы России (герб, флаг, гимн). Народы России. </w:t>
      </w:r>
      <w:r>
        <w:rPr>
          <w:rFonts w:cs="Times New Roman" w:ascii="Times New Roman" w:hAnsi="Times New Roman"/>
          <w:color w:val="000000"/>
          <w:sz w:val="28"/>
        </w:rPr>
        <w:t xml:space="preserve">Первоначальные сведения о родном крае. </w:t>
      </w:r>
      <w:r>
        <w:rPr>
          <w:rFonts w:cs="Times New Roman" w:ascii="Times New Roman" w:hAnsi="Times New Roman"/>
          <w:color w:val="000000"/>
          <w:sz w:val="28"/>
          <w:lang w:val="ru-RU"/>
        </w:rPr>
        <w:t>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ь и красота рукотворного мира. Правила поведения в социуме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природ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‒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ир животных. Разные группы животных (звери, насекомые, птицы, рыбы и другие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авила безопасной жизнедеятельност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еобходимости соблюдения режима дня, правил здорового питания и личной гигиены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тернете (электронный дневник и электронные ресурсы школы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оисходящие в природе изменения, наблюдать зависимость изменений в живой природе от состояния неживой природы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что информация может быть представлена в разной форме: текста, иллюстраций, видео, таблицы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учебного диалога слушать говорящего; отвечать на вопросы, дополнять ответы участников; уважительно относиться к разным мнения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названия своего населенного пункта, название страны, её столицы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наизусть слова гимна Росси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соотносить предметы декоративно-прикладного искусства с принадлежность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оду Российской Федерации, описывать предмет по предложенному плану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 предложенному плану время года, передавать в рассказе своё отношение к природным явления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домашних и диких животных, объяснять, чем они различаются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выполнение правил безопасного поведения на дорогах и улицах другими детьми, выполнять самооценк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общения в совместной деятельности: договариваться,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справедливо распределять работу, определять нарушение правил взаимоотношений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и участии учителя устранять возникающие конфликт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общество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а Родина ‒ Россия, Российская Федерация. Россия и её столица на карте. Государственные символы России. Москва – столица России. Святыни Москвы – святыни России: Кремль, Красная площадь, Большой театр и другие. Характеристика отдельных исторических событий, связанных с Москвой (основание Москвы, строительство Кремля и другие). Герб Москвы. Расположение Москвы на карте. Города России. Россия –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– главные правила взаимоотношений членов обществ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природ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природы: наблюдения, опыты, измере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вёзды и созвездия, наблюдения звёздного неба. Планеты. Чем Земля отличается от других планет; условия жизни на Земле. </w:t>
      </w:r>
      <w:r>
        <w:rPr>
          <w:rFonts w:cs="Times New Roman" w:ascii="Times New Roman" w:hAnsi="Times New Roman"/>
          <w:color w:val="000000"/>
          <w:sz w:val="28"/>
        </w:rPr>
        <w:t xml:space="preserve">Изображения Земли: глобус, карта, план. </w:t>
      </w:r>
      <w:r>
        <w:rPr>
          <w:rFonts w:cs="Times New Roman" w:ascii="Times New Roman" w:hAnsi="Times New Roman"/>
          <w:color w:val="000000"/>
          <w:sz w:val="28"/>
          <w:lang w:val="ru-RU"/>
        </w:rPr>
        <w:t>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ногообразие растений. Деревья, кустарники, травы. Дикорастущие и культурные растения. Связи в природе. Годовой ход изменений в жизни растений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авила безопасной жизне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ведения при пользовании компьютером. Безопасность в Интернете (коммуникация в мессенджерах и социальных группах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НИВЕРСАЛЬНЫЕ УЧЕБНЫЕ ДЕЙСТВ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методах познания природы (наблюдение, опыт, сравнение, измерен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основе наблюдения состояние вещества (жидкое, твёрдое, газообразно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имволы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деревья, кустарники, травы; приводить примеры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растения: дикорастущие и культурные; лекарственные и ядовитые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ошлое, настоящее, будущее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нформацию, представленную в тексте, графически, аудиовизуально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нформацию, представленную в схеме, таблице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уя текстовую информацию, заполнять таблицы; дополнять схемы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пример (рисунок, предложенную ситуацию) со временем протекания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терминах (понятиях), соотносить их с краткой характеристикой: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миром природы (среда обитания, тело, явление, вещество; заповедник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описания на предложенную тему (например, «Моя семья», «Какие бывают профессии?», «Что «умеют» органы чувств?», «Лес – природное сообщество» и другие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овременные события от имени их участника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тролировать с небольшой помощью учителя последовательность действий по решению учебной задач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езультаты своей работы, анализировать оценку учителя и других обучающихся, спокойно, без обид принимать советы и замечания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свою учебную и игровую деятельность, житейские ситуации в соответствии с правилами поведения, принятыми в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жизненные ситуации с точки зрения правил поведения, культуры общения, проявления терпения и уважения к собеседни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чины возможных конфликтов, выбирать (из предложенных) способы их разреш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обще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‒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 – 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при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тоды изучения природы. Карта мира. Материки и части свет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</w:t>
      </w:r>
      <w:r>
        <w:rPr>
          <w:rFonts w:cs="Times New Roman" w:ascii="Times New Roman" w:hAnsi="Times New Roman"/>
          <w:color w:val="000000"/>
          <w:sz w:val="28"/>
        </w:rPr>
        <w:t xml:space="preserve">Вода. Свойства воды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ё состав, значение для живой природы и хозяйственной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оначальные представления о бактерия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ибы: строение шляпочных грибов. Грибы съедобные и несъедобные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сообщества: лес, луг, пруд. Взаимосвязи в природном сообществе: растения ‒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авила безопасной жизнедеятельности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тернете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НИВЕРСАЛЬНЫЕ УЧЕБНЫЕ ДЕЙСТВИЯ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зависимость между внешним видом, особенностями поведения и условиями жизни животного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(в процессе рассматривания объектов и явлений) существенные признаки и отношения между объектами и явления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цепи питания в природном сообществ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век», «столетие», «историческое время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историческое событие с датой (историческим периодом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что работа с моделями Земли (глобус, карта) может дать полезную и интересную информацию о природе нашей планеты; находить на глобусе материки и океаны, воспроизводить их названия; находить на карте нашу страну, столицу, свой регион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несложные планы, соотносить условные обозначения с изображёнными объект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по предложению учителя информацию в разных источниках: текстах, таблицах, схемах, в том числе в Интернете (в условиях контролируемого входа)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сти при работе в информационной среде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понятиях, соотносить понятия и термины с их краткой характеристикой: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онятия и термины, связанные с социальным миром (безопасность, семейный бюджет, памятник культуры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онятия и термины, связанные с миром природы (планета, материк, океан, модель Земли, царство природы, природное сообщество, цепь питания, Красная книга);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понятия и термины, связанные с безопасной жизнедеятельностью </w:t>
      </w:r>
      <w:r>
        <w:rPr>
          <w:rFonts w:cs="Times New Roman" w:ascii="Times New Roman" w:hAnsi="Times New Roman"/>
          <w:color w:val="000000"/>
          <w:sz w:val="28"/>
        </w:rPr>
        <w:t>(знаки дорожного движения, дорожные ловушки, опасные ситуации, предвидение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условия жизни на Земл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хожие, различные, индивидуальные признаки на основе сравнения объектов природ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, кратко характеризовать представителей разных царств природ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(характеризовать) животного (растения) как живого организм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шаги по решению учебной задачи, контролировать свои действия (при небольшой помощи учителя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аствовать в совместной деятельности, выполнять роли руководителя (лидера), подчинённого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езультаты деятельности участников, положительно реагировать на советы и замечания в свой адрес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деятельности, признавать право другого человека иметь собственное суждение, мнение; самостоятельно разрешать возникающие конфликты с учётом этики обще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общество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Отечества. «Лента времени» и историческая карт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природ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тоды познания окружающей природы: наблюдения, сравнения, измерения, опыты по исследованию природных объектов и явлений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авила безопасной жизнедеятельност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профилактика вредных привычек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сть в городе (планирование маршрутов с учётом транспортной инфраструктуры города; правила безопасного поведения в общественных местах, зонах отдыха, учреждениях культуры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тернете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терне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НИВЕРСАЛЬНЫЕ УЧЕБНЫЕ ДЕЙСТВИ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оследовательность этапов возрастного развития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в учебных и игровых ситуациях правила безопасного поведения в среде оби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схемы природных объектов (строение почвы; движение реки, форма поверхност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объекты природы с принадлежностью к определённой природной зо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иродные объекты по принадлежности к природной зо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азрыв между реальным и желательным состоянием объекта (ситуации) на основе предложенных учителем вопрос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уточнения и расширения своих знаний об окружающем мире словари, справочники, энциклопедии, в том числе и информационно-телекоммуникационную сеть «Интернет» (в условиях контролируемого выход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-рассуждение: объяснять вред для здоровья и самочувствия организма вредных привычек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итуации проявления нравственных качеств: отзывчивости, доброты, справедливости и други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краткие суждения о связях и зависимостях в природе (на основе сезонных изменений, особенностей жизни природных зон, пищевых цепей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небольшие тексты «Права и обязанности гражданина Российской Федерации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тексты о знаменательных страницах истории нашей страны (в рамках изученного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планировать алгоритм решения учебной задачи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 и возможные ошиб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тролировать процесс и результат выполнения задания, корректировать учебные действия при необходимост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оценку своей работы; планировать работу над ошибк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и в своей и чужих работах, устанавливать их причины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деятельности при выполнении разных ролей: руководителя, подчинённого, напарника, члена большого коллектив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относиться к своим обязанностям в процессе совместной деятельности, объективно оценивать свой вклад в общее дело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9" w:name="block-57686617"/>
      <w:bookmarkStart w:id="10" w:name="block-57686618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ОКРУЖАЮЩЕМУ МИРУ НА УРОВНЕ НАЧАЛЬНОГО ОБЩЕГО ОБРАЗОВАН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окружающему миру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-патриотического воспитания: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 – России; понимание особой роли многонациональной России в современном мире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ринадлежности к российскому народу, к своей национальной общности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ричастность к прошлому, настоящему и будущему своей страны и родного края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многонациональной культуре своей страны, уважения к своему и другим народам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;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го воспитания: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культуры общения, уважительного отношения к людям, их взглядам, признанию их индивидуальности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;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: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8"/>
          <w:lang w:val="ru-RU"/>
        </w:rPr>
        <w:t>физического воспитания, формирования культуры здоровья и эмоционального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благополуч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опыта эмоционального отношения к среде обитания, бережное отношение к физическому и психическому здоровью;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вред природе;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научного познан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окружающего мир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бъекты окружающего мира, устанавливать основания для сравнения, устанавливать аналог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части объекта (объекты) по определённому признаку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в рассматриваемых фактах, данных и наблюдениях на основе предложенного алгоритма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(практической) задачи на основе предложенного алгоритма.</w:t>
      </w:r>
    </w:p>
    <w:p>
      <w:pPr>
        <w:pStyle w:val="Normal"/>
        <w:spacing w:lineRule="auto" w:line="26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экспериментам, проводимым под руководством учителя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азницу между реальным и желательным состоянием объекта (ситуации) на основе предложенных вопросов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угие)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‒ целое, причина ‒ следствие)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Normal"/>
        <w:spacing w:lineRule="auto" w:line="26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источники для поиска информации, выбирать источник получения информации с учётом учебной задачи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предложенном источнике информацию, представленную в явном виде, согласно заданному алгоритму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е предложенного учителем способа её проверки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ользовать для решения учебных задач текстовую, графическую, аудиовизуальную информацию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интерпретировать графически представленную информацию: схему, таблицу, иллюстрацию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нформационной безопасности в условиях контролируемого доступа в информационно-телекоммуникационную сеть «Интернет» (с помощью учителя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диалогов задавать вопросы, высказывать суждения, оценивать выступления участников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ведения диалога и дискуссии; проявлять уважительное отношение к собеседнику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мысловое чтение для определения темы, главной мысли текста о природе, социальной жизни, взаимоотношениях и поступках люде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обобщения и выводы на основе полученных результатов наблюдений и опытной работы, подкреплять их доказательствам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и и восстанавливать деформированный текст об изученных объектах и явлениях природы, событиях социально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небольшие публичные выступления с возможной презентацией (текст, рисунки, фото, плакаты и другие) к тексту выступления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амостоятельно или с помощью учителя действия по решению учебной задач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и самооценка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действия при необходимости (с небольшой помощью учителя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ктивно оценивать результаты своей деятельности, соотносить свою оценку с оценкой учител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целесообразность выбранных способов действия, при необходим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ректировать их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лективно строить действия по достижению общей цели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их без участия взрослого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название своего населённого пункта, региона, стран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культурных объектов родного края, школьных традиций и праздников, традиций и ценностей своей семьи, професс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ухода за комнатными растениями и домашними животны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ответов на вопросы небольшие тексты о природе и обществ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итуации, раскрывающие положительное и негативное отношение к природе; правила поведения в быту, в общественных места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сти на учебном месте обучающегося; во время наблюдений и опытов; безопасно пользоваться бытовыми электроприбор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спользования электронных средств, оснащенных экрано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здорового питания и личной гигиен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оведения пешеход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оведения в природ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взрослых (учителя, родителей) пользоваться электронным дневником и электронными образовательными и информационными ресурсам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о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Россию на карте мира, на карте России – Москву, свой регион и его главный город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государственную символику Российской Федерации (гимн, герб, флаг) и своего регион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бъекты окружающего мира по их описанию, рисункам и фотографиям, различать их в окружающем мир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зученных традиций, обычаев и праздников народов родного кра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жных событий прошлого и настоящего родного края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вой деятельности и профессий жителей родного кра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, соблюдая правила безопасного труда, несложные наблюдения и опыты с природными объектами, измер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зученных взаимосвязей в природе, примеры, иллюстрирующие значение природы в жизни челове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на основе предложенного плана или опорных слов изученные культурные объекты (достопримечательности родного края, музейные экспонаты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на основе предложенного плана или опорных слов изученные природные объекты и явления, в том числе звёзды, созвездия, плане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изученные объекты живой и неживой природы по предложенным признака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бъекты живой и неживой природы на основе внешних признак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на местности по местным природным признакам, Солнцу, компас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о заданному плану развёрнутые высказывания о природе и обществ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ответов на вопросы небольшие тексты о природе и обществ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оведения в школе, правила безопасного поведения пассажира наземного транспорта и метро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режим дня и пит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мессенджеры в условиях контролируемого доступа в информационно-коммуникационную сеть «Интернет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осуществлять коммуникацию в школьных сообществах с помощью учителя (при необходимости)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3 классе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осударственную символику Российской Федерации (гимн, герб, флаг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ение к государственным символам России и своего регион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амятников природы, культурных объектов и достопримечательностей родного края; столицы России, городов Российской Федерации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ывать на карте мира материки, изученные страны ми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ходы и доходы семейного бюдже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бъекты природы по их описанию, рисункам и фотографиям, различать их в окружающем мир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изученные объекты живой и неживой природы, проводить простейшую классификацию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о заданному количеству признаков объекты живой и неживой природ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на основе предложенного плана изученные объекты и явления природы, выделяя их существенные признаки и характерные свойств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источники информации о природе и обществе для поиска и извлечения информации, ответов на вопрос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ксировать результаты наблюдений, опытной работы, в процессе коллективной деятельности обобщать полученные результаты и делать вывод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оведения пассажира железнодорожного, водного и авиатранспор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ы профилактики заболева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оведения во дворе жилого дом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нравственного поведения на природ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персональные данные в условиях контролируемого доступа в информационно-коммуникационную сеть «Интернет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нравственного поведения в социуме;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</w:t>
      </w:r>
      <w:r>
        <w:rPr>
          <w:rFonts w:cs="Times New Roman" w:ascii="Times New Roman" w:hAnsi="Times New Roman"/>
          <w:color w:val="000000"/>
          <w:sz w:val="28"/>
        </w:rPr>
        <w:t>Росси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ывать на исторической карте места изученных исторических событ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изученных событий на «ленте времени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права и обязанности гражданина Российской Федера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изученные исторические события и исторических деятелей веками и периодами истории Росс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(самостоятельно составленному)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бъекты и явления живой и неживой природы по их описанию, рисункам и фотографиям, различать их в окружающем мир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изученные объекты живой и неживой природы, самостоятельно выбирая признак для группировки; проводить простейшие классифика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бъекты живой и неживой природы на основе их внешних признаков и известных характерных свойст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экологические проблемы и определять пути их реш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о заданному плану собственные развёрнутые высказывания о природе и обществ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источники информации для поиска и извлечения информации, ответов на вопрос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нравственного поведения на природ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возможные последствия вредных привычек для здоровья и жизни челове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других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оведения при езде на велосипеде, самокате и других средствах индивидуальной мобильност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безопасный поиск образовательных ресурсов и верифицирова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нформации в Интернете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для здоровья использования электронных образовательных и информационных ресурсов.</w:t>
      </w:r>
    </w:p>
    <w:p>
      <w:pPr>
        <w:pStyle w:val="Normal"/>
        <w:spacing w:before="0" w:after="0"/>
        <w:ind w:left="120" w:hanging="0"/>
        <w:rPr/>
      </w:pPr>
      <w:bookmarkStart w:id="11" w:name="block-57686618"/>
      <w:bookmarkStart w:id="12" w:name="block-57686616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71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69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. Школьная жизнь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. Взаимоотношения и взаимопомощь в семье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- наша Родин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- среда обитания человека. Взаимосвязи между человеком и природой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ительный ми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Разные группы животных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школьник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быту, безопасность пешехода, безопасность в сети Интерн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Родословна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поведения в общественных места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природы. Земля и другие планеты, звезды и созвезд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ная книга России. Заповедники и природные пар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школьн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школе и общественном транспорте, безопасность в сети "Интернет"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- коллектив близких, родных люде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изучения природы. Разнообразие веществ в окружающем мир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, грибы и их разнообраз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часть природ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ассажира. Безопасность в сети "Интернет"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0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0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течества. «Лента времени» и историческая карт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- творец культурных ценностей. Всемирное культурное наслед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окружающей природы. Солнечная систем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ы земной поверхности. Водоемы и их разнообраз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зоны России: общее представление, основные природные зон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и культурные объекты Всемирного наслед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кологические проблем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: профилактика вредных привычек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городе. Безопасность в сети "Интернет"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bookmarkStart w:id="13" w:name="block-57686616"/>
      <w:bookmarkStart w:id="14" w:name="block-57686620"/>
      <w:bookmarkStart w:id="15" w:name="block-57686616"/>
      <w:bookmarkStart w:id="16" w:name="block-57686620"/>
      <w:bookmarkEnd w:id="15"/>
      <w:bookmarkEnd w:id="16"/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bookmarkStart w:id="17" w:name="block-57686620"/>
      <w:bookmarkStart w:id="18" w:name="block-57686619"/>
      <w:bookmarkStart w:id="19" w:name="block-57686620"/>
      <w:bookmarkStart w:id="20" w:name="block-57686619"/>
      <w:bookmarkEnd w:id="19"/>
      <w:bookmarkEnd w:id="20"/>
    </w:p>
    <w:p>
      <w:pPr>
        <w:pStyle w:val="Normal"/>
        <w:spacing w:lineRule="auto" w:line="336" w:before="199" w:after="199"/>
        <w:ind w:left="120" w:hanging="0"/>
        <w:rPr>
          <w:lang w:val="ru-RU"/>
        </w:rPr>
      </w:pPr>
      <w:bookmarkStart w:id="21" w:name="block-57686619"/>
      <w:bookmarkStart w:id="22" w:name="block-57686621"/>
      <w:bookmarkEnd w:id="21"/>
      <w:bookmarkEnd w:id="2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ОВЕРЯЕМЫЕ ТРЕБОВАНИЯ К РЕЗУЛЬТАТАМ ОСВОЕНИЯ ОСНОВНОЙ </w:t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РАЗОВАТЕЛЬНОЙ ПРОГРАММ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зывать себя и членов своей семьи по фамилии, имени, отчеству, профессии членов своей семьи, домашний адрес и адрес своей школ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являть уважение к семейным ценностям и традициям, соблюдать правила нравственного поведения в социуме и на природ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производить название своего населённого пункта, региона, стран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водить примеры культурных объектов родного края, школьных традиций и праздников, традиций и ценностей своей семьи, професси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ять правила ухода за комнатными растениями и домашними животны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для ответов на вопросы небольшие тексты о природе и обществ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ивать ситуации, раскрывающие положительное и негативное отношение к природе; правила поведения в быту, в общественных местах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ать правила безопасности на учебном месте обучающегося; во время наблюдений и опытов;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ать правила здорового питания и личной гигиены;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ать правила безопасного поведения пешехода; соблюдать правила безопасного поведения в природ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 пользоваться бытовыми электроприборами; соблюдать правила использования электронных средств, оснащенных экраном; с помощью взрослых (учителя, родителей) пользоваться электронным дневником и электронными образовательными и информационными ресурсами.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Россию на карте мира, на карте России – Москву, свой регион и его главный город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знавать государственную символику Российской Федерации (гимн, герб, флаг) и своего регион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ывать на основе предложенного плана или опорных слов изученные культурные объекты (достопримечательности родного края, музейные экспонаты); создавать по заданному плану развёрнутые высказывания об обществ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для ответов на вопросы небольшие тексты о природе и обществ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ать правила нравственного поведения в социуме, оценивать примеры проявления внимания, помощи людям, нуждающимся в не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изученные объекты окружающего мира по их описанию, рисункам и фотографиям, различать их в окружающем мир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ировать изученные объекты живой и неживой природы по предложенным признак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ть объекты живой и неживой природы на основе внешних признак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ывать на основе предложенного плана или опорных слов изученные природные объекты и явления, в том числе звёзды, созвездия, планет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иентироваться на местности по местным природным признакам, Солнцу, компасу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одить, соблюдая правила безопасного труда, несложные наблюдения и опыты с природными объектами, измер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водить примеры изученных взаимосвязей в природе, примеры, иллюстрирующие значение природы в жизни челове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здавать по заданному плану развёрнутые высказывания о природе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ьзовать для ответов на вопросы небольшие тексты о природе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ать правила нравственного поведения в природе, оценивать примеры положительного и негативного отношения к объектам природ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ать правила безопасного поведения в школе, режим дня и пита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ать правила безопасного поведения пассажира наземного транспорта и метро;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 использовать мессенджеры в условиях контролируемого доступа в информационно-коммуникационную сеть Интернет; безопасно осуществлять коммуникацию в школьных сообществах с помощью учителя (при необходимости).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государственную символику Российской Федерации (гимн, герб, флаг); проявлять уважение к государственным символам России и своего регион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водить примеры памятников природы, культурных объектов и достопримечательностей родного края; столицы России, городов Российской Федерации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расходы и доходы семейного бюдже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вать по заданному плану собственные развёрнутые высказывания о человеке и обществе, сопровождая выступление иллюстрациями (презентацией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изученные объекты природы по их описанию, рисункам и фотографиям, различать их в окружающем мир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ировать изученные объекты живой и неживой природы, проводить простейшую классификацию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ть по заданному количеству признаков объекты живой и неживой природ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ывать на основе предложенного плана изученные объекты и явления природы, выделяя их существенные признаки и характерные свойст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казывать на карте мира материки, изученные страны мир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ксировать результаты наблюдений, опытной работы, в процессе коллективной деятельности обобщать полученные результаты и делать вывод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различные источники информации о природе и обществе для поиска и извлечения информации, ответов на вопрос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вать по заданному плану собственные развёрнутые высказывания о природе, сопровождая выступление иллюстрациями (презентацией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ать основы здорового образа жизни, в том числе требования к двигательной активности и принципы здорового питания; соблюдать основы профилактики заболевани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ать правила безопасного поведения пассажира железнодорожного, водного и авиатранспорта; соблюдать правила безопасного поведения во дворе жилого дом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ать правила нравственного поведения на природ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 использовать персональные данные в условиях контролируемого доступа в сеть Интернет; ориентироваться в возможных мошеннических действиях при общении в мессенджерах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 проверяемого результата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яемые предметные результаты освоения основной образовательной программы начального общего образова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ть основные права и обязанности гражданина Российской Федер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сить изученные исторические события и исторических деятелей веками и периодами истории Росс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казывать на исторической карте места изученных исторических событи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место изученных событий на «ленте времени»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являть уважение к семейным ценностям и традициям, традициям своего народа и других народов, государственным символам Росс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ать правила нравственного поведения в социум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ывать на основе предложенного плана государственную символику России и своего регион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ьзовать различные источники информации об обществе для поиска и извлечения информации, ответов на вопросы; создавать по заданному плану собственные развёрнутые высказы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изученные объекты и явления живой и неживой природы по их описанию, рисункам и фотографиям, различать их в окружающем мир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зывать наиболее значимые природные объекты Всемирного наследия в России и за рубежом (в пределах изученного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ывать на основе предложенного плана изученные объекты, выделяя их существенные призна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ировать изученные объекты живой и неживой природы, самостоятельно выбирая признак для группировки; проводить простейшие классифик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ть объекты живой и неживой природы на основе их внешних признаков и известных характерных свойст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сси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одить по предложенному (самостоятельно составленному)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зывать экологические проблемы и определять пути их реш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здавать по заданному плану собственные развёрнутые высказывания о природе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различные источники информации о природе для поиска и извлечения информации, ответов на вопрос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ать правила нравственного поведения на природ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вать возможные последствия вредных привычек для здоровья и жизни челове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других); соблюдать правила безопасного поведения при езде на велосипеде, самокате и других средствах индивидуальной мобильности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3" w:name="block-57686621"/>
      <w:bookmarkStart w:id="24" w:name="block-57686622"/>
      <w:bookmarkEnd w:id="23"/>
      <w:bookmarkEnd w:id="24"/>
      <w:r>
        <w:rPr>
          <w:rFonts w:cs="Times New Roman" w:ascii="Times New Roman" w:hAnsi="Times New Roman"/>
          <w:b/>
          <w:color w:val="000000"/>
          <w:sz w:val="28"/>
        </w:rPr>
        <w:t>ПРОВЕРЯЕМЫЕ ЭЛЕМЕНТЫ СОДЕРЖАНИЯ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7"/>
        <w:gridCol w:w="8283"/>
      </w:tblGrid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кола. Школьные традиции и праздники. Адрес школы. Классный, школьный коллектив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узья, взаимоотношения между ними; ценность дружбы, согласия, взаимной помощ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ая деятельность с одноклассниками ‒ учёба, игры, отдых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чее место школьника: удобное размещение учебных материалов и учебного оборудования; поза; освещение рабочего ме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работы на учебном месте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труда и отдыха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емья. Моя семья в прошлом и настоящем. Имена и фамилии членов семьи, их профе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машний адрес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заимоотношения и взаимопомощь в семь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ый труд и отдых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‒ наша Родина. Москва ‒ столица России. Символы России (герб, флаг, гимн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ервоначальные сведения о родном крае. Название своего населённого пункта (города, села), регио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ые объекты родного края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енность и красота рукотворного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в социуме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‒ среда обитания человека. Неживая и живая природа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предметы, созданные человеком. Природные материалы. Бережное отношение к предметам, вещам, уход за ним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огодой своего края. Погода и термометр. Определение температуры воздуха (воды) по термометру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зонные изменения в природе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связи между человеком и природой. Правила нравственного и безопасного поведения в природе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тительный мир. Растения ближайшего окружения (узнавание, называние, краткое описа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иственные и хвойные растения. Дикорастущие и культурные растения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астения (название, краткая характеристика значения для жизни растения): корень, стебель, лист, цветок, плод, семя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натные растения, правила содержания и ухода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Разные группы животных (звери, насекомые, птицы, рыбы и другие). Домашние и дикие животные (различия в условиях жизни). Забота о домашних питомцах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имание необходимости соблюдения режима дня, правил здорового питания и личной гигиены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сти в быту: пользование бытовыми электроприборами, газовыми плитам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рога от дома до школы. Правила безопасного поведения пешехода (дорожные знаки, дорожная разметка, дорожные сигналы)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8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32"/>
        <w:gridCol w:w="8348"/>
      </w:tblGrid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Родина ‒ Россия, Российская Федерация. Россия и её столица на кар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е символы России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сква – столица России. Святыни Москвы – святыни России: Кремль, Красная площадь, Большой театр и другие. Характеристика отдельных исторических событий, связанных с Москвой (основание Москвы, строительство Кремля и друг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ерб Москвы. Расположение Москвы на карте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– многонациональное государство. Народы России, их традиции, обычаи, праздники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, его природные и культурные достопримечательности. Значимые события истории родного края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вой регион и его главный город на карте; символика своего регио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озяйственные занятия, профессии жителей родного края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труда в жизни человека и общества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. Семейные ценности и традиции. Родословная. Составление схемы родословного древа, истории семьи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культурного поведения в общественных местах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брота, справедливость, честность, уважение к чужому мнению и особенностям других людей – главные правила взаимоотношений членов общества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природы: наблюдения, опыты, измерения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ёзды и созвездия, наблюдения звёздного неба. Планеты. Чем Земля отличается от других планет; условия жизни на Земле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жения Земли: глобус, карта, пла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рта мира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ки, океаны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ределение сторон горизонта при помощи компаса. Ориентирование на местности по местным природным признакам, Солнцу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пас, устройство; ориентирование с помощью компаса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гообразие растений. Деревья, кустарники, трав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орастущие и культурные растения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и в природе. Годовой ход изменений в жизни растений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животных. Насекомые, рыбы, птицы, звери, земноводные, пресмыкающиеся: общая характеристика внешних признаков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и в природе. Годовой ход изменений в жизни животных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омера телефонов экстренной помощи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ведения при пользовании компьютером. Безопасность в информационно-коммуникационной сети Интернет (коммуникация в мессенджерах и социальных группах) в условиях контролируемого доступа в информационно-телекоммуникационную сеть Интернет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2"/>
        <w:gridCol w:w="8208"/>
      </w:tblGrid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как совокупность людей, которые объединены общей культурой и связаны друг с другом совместной деятельностью во имя общей цели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а Родина ‒ Российская Федерация. Государственная символика Российской Федерации и своего региона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никальные памятники культуры России, родного кра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России. Уважение к культуре, традициям своего народа и других народов, государственным символам России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емья – коллектив близких, родных людей. Семейный бюджет, доходы и расходы семь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важение к семейным ценностям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нравственного поведения в социуме. Внимание, уважительное отношение к людям с ограниченными возможностями здоровья, забота о них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чение труда в жизни человека и общества. Трудолюбие как общественно значимая ценность в культуре народов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руда людей родного края, их профессии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и народы мира. Памятники природы и культуры – символы стран, в которых они находятся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а мира. Материки и части света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здух – смесь газов. Свойства воздуха. Значение воздуха для растений, животных, человека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да. Свойства воды. Состояния воды, её распространение в природе, значение для живых организмов и хозяйственной жизни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оворот воды в природе. Охрана воздуха, воды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ные породы и минералы. Полезные ископаемые, их значение в хозяйстве человека, бережное отношение людей к полезным ископаемы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родного края (2 – 3 примера)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чва, её состав, значение для живой природы и хозяйственной жизни человека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начальные представления о бактериях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ибы: строение шляпочных грибов. Грибы съедобные и несъедобные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Условия, необходимые для жизни растения (свет, тепло, воздух, вода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роста растений, фиксация изменений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ль растений в природе и жизни людей, бережное отношение человека к растения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растений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 родного края, названия и краткая характеристика на основе наблюдений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3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нообразие животных. Зависимость жизненного цикла организмов от условий окружающей сре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множение и развитие животных (рыбы, птицы, звери) 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4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итания животных. Цепи питания. Условия, необходимые для жизни животных (воздух, вода, тепло, пища)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5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ль животных в природе и жизни людей, бережное отношение человека к животны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животных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6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ые родного края, их названия, краткая характеристика на основе наблюдений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7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сообщества: лес, луг, пруд. Взаимосвязи в природном сообществе: растения ‒ пища и укрытие для животных; животные – распространители плодов и семян раст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 родного края (2 – 3 примера на основе наблюдений)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8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еловек – часть природы. Влияние человека на природные сообщ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нравственного поведения в природных сообществах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9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температуры тела человека, частоты пульса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доровый образ жизни: двигательная активность (утренняя зарядка, динамические паузы), закаливание и профилактика заболев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бота о здоровье и безопасности окружающих людей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</w:t>
            </w:r>
          </w:p>
        </w:tc>
      </w:tr>
      <w:tr>
        <w:trPr>
          <w:trHeight w:val="1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сеть Интернет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459"/>
        <w:gridCol w:w="7921"/>
      </w:tblGrid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итуция – Основной закон Российской Федерации. Права и обязанности гражданина Российской Федер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зидент Российской Федерации – глава государства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ко-административная карта России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ая характеристика родного края, важнейшие достопримечательности, знаменитые соотечественники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течества. «Лента времени» и историческая карта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ы быта, труда, духовно-нравственные и культурные традиции людей в разные исторические времена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ающиеся люди разных эпох как носители базовых национальных ценностей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нравственного поведения в социуме, отношение к людям независимо от их национальности, социального статуса, религиозной принадлежности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окружающей природы: наблюдения, сравнения, измерения, опыты по исследованию природных объектов и явлений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ы земной поверхности: равнины, горы, холмы, овраги (общее представление, условное обозначение равнин и гор на карте)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внины и горы России. Особенности поверхности родного края (краткая характеристика на основе наблюдений)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доёмы, их разнообразие (океан, море, озеро, пруд, болото); река как водный поток; использование рек и водоёмов человеком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ейшие реки и озёра России, моря, омывающие её берега, океаны. Водоёмы и реки родного края (названия, краткая характеристика на основе наблюдений)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более значимые природные объекты списка Всемирного наследия в России и за рубежом (2 – 3 объекта)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ых зонах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нравственного поведения в природе. Международная Красная книга (отдельные примеры)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: профилактика вредных привычек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городе (планирование маршрутов с учётом транспортной инфраструктуры города; правила безопасного поведения в общественных местах, зонах отдыха, учреждениях культуры)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</w:t>
            </w:r>
          </w:p>
        </w:tc>
      </w:tr>
      <w:tr>
        <w:trPr>
          <w:trHeight w:val="144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сеть Интернет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25" w:name="block-57686622"/>
      <w:bookmarkStart w:id="26" w:name="block-57686623"/>
      <w:bookmarkEnd w:id="25"/>
      <w:bookmarkEnd w:id="26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А.Плешаков  Е.А.Крюков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Школа России.Окружающий мир.В двух частях.Москва»Просвещение»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7" w:name="block-57686623"/>
      <w:bookmarkStart w:id="28" w:name="block-57686623"/>
      <w:bookmarkEnd w:id="2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6e4" TargetMode="External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2850" TargetMode="External"/><Relationship Id="rId14" Type="http://schemas.openxmlformats.org/officeDocument/2006/relationships/hyperlink" Target="https://m.edsoo.ru/7f412850" TargetMode="External"/><Relationship Id="rId15" Type="http://schemas.openxmlformats.org/officeDocument/2006/relationships/hyperlink" Target="https://m.edsoo.ru/7f412850" TargetMode="External"/><Relationship Id="rId16" Type="http://schemas.openxmlformats.org/officeDocument/2006/relationships/hyperlink" Target="https://m.edsoo.ru/7f412850" TargetMode="External"/><Relationship Id="rId17" Type="http://schemas.openxmlformats.org/officeDocument/2006/relationships/hyperlink" Target="https://m.edsoo.ru/7f412850" TargetMode="External"/><Relationship Id="rId18" Type="http://schemas.openxmlformats.org/officeDocument/2006/relationships/hyperlink" Target="https://m.edsoo.ru/7f412850" TargetMode="External"/><Relationship Id="rId19" Type="http://schemas.openxmlformats.org/officeDocument/2006/relationships/hyperlink" Target="https://m.edsoo.ru/7f412850" TargetMode="External"/><Relationship Id="rId20" Type="http://schemas.openxmlformats.org/officeDocument/2006/relationships/hyperlink" Target="https://m.edsoo.ru/7f412850" TargetMode="External"/><Relationship Id="rId21" Type="http://schemas.openxmlformats.org/officeDocument/2006/relationships/hyperlink" Target="https://m.edsoo.ru/7f412850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7:55:00Z</dcterms:created>
  <dc:creator>School</dc:creator>
  <dc:description/>
  <cp:keywords/>
  <dc:language>en-US</dc:language>
  <cp:lastModifiedBy>Фарида</cp:lastModifiedBy>
  <dcterms:modified xsi:type="dcterms:W3CDTF">2025-12-29T06:47:00Z</dcterms:modified>
  <cp:revision>10</cp:revision>
  <dc:subject/>
  <dc:title/>
</cp:coreProperties>
</file>